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247" w:leader="none"/>
          <w:tab w:val="left" w:pos="1701" w:leader="none"/>
          <w:tab w:val="left" w:pos="6804" w:leader="none"/>
        </w:tabs>
        <w:spacing w:before="720" w:after="480"/>
        <w:rPr/>
      </w:pPr>
      <w:r>
        <w:rPr/>
        <w:t>08e</w:t>
        <w:tab/>
        <w:t>-</w:t>
        <w:tab/>
        <w:t>RAG-Schicht: Gag 53868</w:t>
        <w:tab/>
        <w:t>(schwer / 120min)</w:t>
      </w:r>
    </w:p>
    <w:p>
      <w:pPr>
        <w:pStyle w:val="Normal"/>
        <w:rPr/>
      </w:pPr>
      <w:r>
        <w:rPr/>
        <w:t>Nun muss der im Ölhafen abgestellte Zug zur Pfleiderer Papierfabrik in Teisnach gebracht werden. Wenn wir wieder in Viechtach sind, haben wir endlich Feierabend. Da der DB-Verkehr Vorrang hat, ist mit Wartezeiten zu rech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m Wallner-Gelände maximal 30 km/h fa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ggendorfer Hafen für 53867 bei  Ausfahrt Wallner: Ausfahrerlaubnis bis Deggendorf Hafen Gleis 2.  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Bahnhof/Dienststelle</w:t>
        <w:tab/>
        <w:tab/>
        <w:t>Ankunft</w:t>
        <w:tab/>
        <w:t>Abfahrt</w:t>
        <w:tab/>
        <w:t>Bemerku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ggendorf Ölhafen </w:t>
        <w:tab/>
        <w:tab/>
        <w:tab/>
        <w:tab/>
        <w:t>18:22:24</w:t>
        <w:tab/>
        <w:t>Fahren Sie nun in Richtung Treisn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enken Sie dran hier im Hafengebi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gilt 30 km/h und an den unb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chrankten Bahnübergängen nach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Deggendorf </w:t>
      </w:r>
      <w:r>
        <w:rPr>
          <w:b/>
          <w:sz w:val="20"/>
          <w:szCs w:val="20"/>
        </w:rPr>
        <w:t>Pfeife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ggendorf Hafen</w:t>
        <w:tab/>
        <w:tab/>
        <w:t>18:26:52</w:t>
        <w:tab/>
        <w:t>Durchfahrt</w:t>
        <w:tab/>
        <w:t>Langsam auf das Einfahrsig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von Deggendorf zufahren, da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an mit dem schweren Zug dort nic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anhalten mu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m 1,0 </w:t>
      </w:r>
      <w:r>
        <w:rPr>
          <w:b/>
          <w:sz w:val="20"/>
          <w:szCs w:val="20"/>
        </w:rPr>
        <w:t>Hp0</w:t>
      </w:r>
      <w:r>
        <w:rPr>
          <w:sz w:val="20"/>
          <w:szCs w:val="20"/>
        </w:rPr>
        <w:t xml:space="preserve"> bis 18:28:13 dann </w:t>
      </w:r>
      <w:r>
        <w:rPr>
          <w:b/>
          <w:sz w:val="20"/>
          <w:szCs w:val="20"/>
        </w:rPr>
        <w:t>Hp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40 km/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ggendorf Hbf</w:t>
        <w:tab/>
        <w:tab/>
        <w:tab/>
        <w:t>18:30:23</w:t>
        <w:tab/>
        <w:t>Durchfahrt</w:t>
        <w:tab/>
      </w:r>
      <w:r>
        <w:rPr>
          <w:b/>
          <w:sz w:val="20"/>
          <w:szCs w:val="20"/>
        </w:rPr>
        <w:t>Hp0</w:t>
      </w:r>
      <w:r>
        <w:rPr>
          <w:sz w:val="20"/>
          <w:szCs w:val="20"/>
        </w:rPr>
        <w:t xml:space="preserve"> bis 18:45:33 dann </w:t>
      </w:r>
      <w:r>
        <w:rPr>
          <w:b/>
          <w:sz w:val="20"/>
          <w:szCs w:val="20"/>
        </w:rPr>
        <w:t>Hp2</w:t>
      </w:r>
      <w:r>
        <w:rPr>
          <w:sz w:val="20"/>
          <w:szCs w:val="20"/>
        </w:rPr>
        <w:t xml:space="preserve"> 40 km/h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richsberg</w:t>
        <w:tab/>
        <w:tab/>
        <w:tab/>
        <w:t>18:56:04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afling</w:t>
        <w:tab/>
        <w:tab/>
        <w:tab/>
        <w:tab/>
        <w:t>19:02:14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9:08:22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Ort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Gotteszell für 53868: Einfahrt in die Regentalbahn. Ende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94,5 Bahnübergang Pfeif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tteszell</w:t>
        <w:tab/>
        <w:tab/>
        <w:tab/>
        <w:t>19:09:25</w:t>
        <w:tab/>
        <w:t>Durchfahrt</w:t>
        <w:tab/>
      </w:r>
      <w:r>
        <w:rPr>
          <w:b/>
          <w:sz w:val="20"/>
          <w:szCs w:val="20"/>
        </w:rPr>
        <w:t>Hp0</w:t>
      </w:r>
      <w:r>
        <w:rPr>
          <w:sz w:val="20"/>
          <w:szCs w:val="20"/>
        </w:rPr>
        <w:t xml:space="preserve"> bis 19:11:17 dann </w:t>
      </w:r>
      <w:r>
        <w:rPr>
          <w:b/>
          <w:sz w:val="20"/>
          <w:szCs w:val="20"/>
        </w:rPr>
        <w:t>Hp1</w:t>
      </w:r>
      <w:r>
        <w:rPr>
          <w:sz w:val="20"/>
          <w:szCs w:val="20"/>
        </w:rPr>
        <w:t xml:space="preserve"> 45 km/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2,9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ckmühle Rampe</w:t>
        <w:tab/>
        <w:tab/>
        <w:t>19:15:33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3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Ruhmannsfelden</w:t>
        <w:tab/>
        <w:tab/>
        <w:t>19:17:17</w:t>
        <w:tab/>
        <w:t>Durchfahrt</w:t>
        <w:tab/>
      </w:r>
      <w:r>
        <w:rPr>
          <w:b/>
          <w:sz w:val="20"/>
          <w:szCs w:val="20"/>
        </w:rPr>
        <w:t>Hp1</w:t>
      </w:r>
      <w:r>
        <w:rPr>
          <w:sz w:val="20"/>
          <w:szCs w:val="20"/>
        </w:rPr>
        <w:t xml:space="preserve"> 40 km/h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5,0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ünst</w:t>
        <w:tab/>
        <w:tab/>
        <w:tab/>
        <w:tab/>
        <w:t>19:20:48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atersdorf</w:t>
        <w:tab/>
        <w:tab/>
        <w:tab/>
        <w:t>19:23:12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6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7,7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9:25:42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Ort3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Fahrdienstleiter Teisnach an 53868: Rangiererlaubnis für Einfahrt nach Pfleiderer einholen. Wagen und Lok nach Arbeitsauftrag abstellen. Bis später. En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a der Zug sehr lang ist, muss 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in mehrere Teile zerlegt werden, 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ie Waggons 0-2 bis 0-16 in Pfleid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abzustellen. Fahren Sie erstmal z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erk Pfleiderer 3 und stellen dort di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agen 0-14 bis 0-16 erstmal a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Beim Bahnübergang vor dem We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Pfleiderer </w:t>
      </w:r>
      <w:r>
        <w:rPr>
          <w:b/>
          <w:sz w:val="20"/>
          <w:szCs w:val="20"/>
        </w:rPr>
        <w:t>Pfeifen</w:t>
      </w:r>
      <w:r>
        <w:rPr>
          <w:sz w:val="20"/>
          <w:szCs w:val="20"/>
        </w:rPr>
        <w:t>.  und alle Weic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im Werk manuell stell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m 9,0 </w:t>
      </w:r>
      <w:r>
        <w:rPr>
          <w:b/>
          <w:sz w:val="20"/>
          <w:szCs w:val="20"/>
        </w:rPr>
        <w:t>Hp0</w:t>
      </w:r>
      <w:r>
        <w:rPr>
          <w:sz w:val="20"/>
          <w:szCs w:val="20"/>
        </w:rPr>
        <w:t xml:space="preserve"> Tab-Ta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drück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9,6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isnach</w:t>
        <w:tab/>
        <w:tab/>
        <w:tab/>
        <w:t>19:27:14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3</w:t>
        <w:tab/>
        <w:tab/>
        <w:tab/>
        <w:tab/>
        <w:tab/>
        <w:tab/>
        <w:t>19:31:03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4 bis 0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ieder vorwä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und stellen die Waggons  0-12 b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0-13 im Ausweichgleis vor Ihnen a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erk Pfleiderer Ausweichgleis </w:t>
        <w:tab/>
        <w:tab/>
        <w:tab/>
        <w:tab/>
        <w:tab/>
        <w:t>19:31:37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2 bis 0-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den Zug auf d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Umsetzgleis rechts neben Ihnen 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tellen dort die Waggons erstmal a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Umsetzgleis</w:t>
        <w:tab/>
        <w:tab/>
        <w:tab/>
        <w:tab/>
        <w:tab/>
        <w:t>19:34:05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2 bis 0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ieder zum Aus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eichgleis und kuppeln dort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Waggons 0-12 bis 0-13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Ausweichgleis</w:t>
        <w:tab/>
        <w:tab/>
        <w:tab/>
        <w:tab/>
        <w:tab/>
        <w:t>19:35:44 An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2 bis 0-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Nun die Waggons 014 bis 0-1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von Pfleiderer 3 abhol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3</w:t>
        <w:tab/>
        <w:tab/>
        <w:tab/>
        <w:tab/>
        <w:tab/>
        <w:tab/>
        <w:t>19:37:01 An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4 bis 0-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hinter Ihren Z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auf dem Umsetzgleis und kuppel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it Fontkupplung die Wagg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0-2 bis 011 dort 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rk Pfleiderer Umsetzgleis</w:t>
        <w:tab/>
        <w:tab/>
        <w:tab/>
        <w:tab/>
        <w:tab/>
        <w:t>19:40:22 An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2.bis 0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soweit vor das S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ie Waggons 0-12 bis 0-16 auf dem</w:t>
        <w:tab/>
        <w:tab/>
        <w:tab/>
        <w:tab/>
        <w:tab/>
        <w:tab/>
        <w:tab/>
        <w:tab/>
        <w:t>Umsetzgleis abstellen könn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19:41:40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2 bis 0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eiter vorwärts bis</w:t>
        <w:tab/>
        <w:tab/>
        <w:tab/>
        <w:tab/>
        <w:tab/>
        <w:tab/>
        <w:tab/>
        <w:tab/>
        <w:t>hinter der Weiche. Kuppeln dort die</w:t>
        <w:tab/>
        <w:tab/>
        <w:tab/>
        <w:tab/>
        <w:tab/>
        <w:tab/>
        <w:tab/>
        <w:tab/>
        <w:t xml:space="preserve">Waggons ab und fahren über das </w:t>
        <w:tab/>
        <w:tab/>
        <w:tab/>
        <w:tab/>
        <w:tab/>
        <w:tab/>
        <w:tab/>
        <w:tab/>
        <w:t>Ausweichgleis hinten an die Wagg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0-12 bis 0-16 ran und kuppeln die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Umsetzgleis</w:t>
        <w:tab/>
        <w:tab/>
        <w:tab/>
        <w:tab/>
        <w:tab/>
        <w:t>19:44:08 An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12 bis 0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eiter zu den abg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tellten Waggons 0-2 bis 0-11 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chieben den gesamten Zug nach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erk Pfleiderer 6 und stellen dort</w:t>
        <w:tab/>
        <w:tab/>
        <w:tab/>
        <w:tab/>
        <w:tab/>
        <w:tab/>
        <w:tab/>
        <w:tab/>
        <w:t>die Waggons 0-2 bis 0-16 ab.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9:45:18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Aktion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Rangierer an 53868: Wenn die zweite Lok abgestellt ist, geht es wieder zurück in den Bahnhof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rk Pfleiderer 6</w:t>
        <w:tab/>
        <w:tab/>
        <w:tab/>
        <w:tab/>
        <w:tab/>
        <w:tab/>
        <w:t>19:46:00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0-2 bis 0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zu Werk Pfleidere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um dort die zweite Lok abzustell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erk Pfleiderer 1</w:t>
        <w:tab/>
        <w:tab/>
        <w:tab/>
        <w:tab/>
        <w:tab/>
        <w:tab/>
        <w:t>19:51:03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Lok 0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ieder in Richtu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Bruckmühle um dort die Wagg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32793-0 bis 32793-4 abzuhole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Beim Bahnübergang </w:t>
      </w:r>
      <w:r>
        <w:rPr>
          <w:b/>
          <w:sz w:val="20"/>
          <w:szCs w:val="20"/>
        </w:rPr>
        <w:t>Pfeife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19:52:56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Ort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Fahrdienstleiter Teisnach an 53868: Weiterfahrt als Leerzug nach Bruckmühle. Melde dich bitte, wenn du dort angekommen bist. Ende,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isnach</w:t>
        <w:tab/>
        <w:tab/>
        <w:tab/>
        <w:t>19:53:16</w:t>
        <w:tab/>
        <w:t>Durchfahrt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9,6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7,7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6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atersdorf</w:t>
        <w:tab/>
        <w:tab/>
        <w:tab/>
        <w:t>19:59:10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5,0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ünst</w:t>
        <w:tab/>
        <w:tab/>
        <w:tab/>
        <w:tab/>
        <w:t>20:01:19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uhmannsfelden</w:t>
        <w:tab/>
        <w:tab/>
        <w:t>20:03:33</w:t>
        <w:tab/>
        <w:t>Durchfahrt</w:t>
        <w:tab/>
        <w:t>Beim roten Signal vor Bruckmüh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rücken Sie die Tab-Ta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3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ckmühle Rampe</w:t>
        <w:tab/>
        <w:tab/>
        <w:tab/>
        <w:tab/>
        <w:tab/>
        <w:tab/>
        <w:t>20:05:57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Ort4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Ruhmannsfelden für 53868: Verstanden, Wagen in Bruckmühle aufgenommen. Ausfahrerlaubnis nach Ruhmannsfelden erteilt. Die Wagen kommen nach Viechtach Gleis 4. Ende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20:06:09 An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32793-0 bis 32793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ahren Sie nun wieder vorwärts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Richtung Viechtach Gleis 4 um d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ie Wagen abzustell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3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hmannsfelden</w:t>
        <w:tab/>
        <w:tab/>
        <w:t>20:08:33</w:t>
        <w:tab/>
        <w:t>Durchfahrt</w:t>
        <w:tab/>
      </w:r>
      <w:r>
        <w:rPr>
          <w:b/>
          <w:sz w:val="20"/>
          <w:szCs w:val="20"/>
        </w:rPr>
        <w:t xml:space="preserve">Hp1 </w:t>
      </w:r>
      <w:r>
        <w:rPr>
          <w:sz w:val="20"/>
          <w:szCs w:val="20"/>
        </w:rPr>
        <w:t>40 km/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5,0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ünst</w:t>
        <w:tab/>
        <w:tab/>
        <w:tab/>
        <w:tab/>
        <w:t>20:10:49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atersdorf</w:t>
        <w:tab/>
        <w:tab/>
        <w:tab/>
        <w:t>20:13:31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6,8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7,7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Km 9,6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isnach</w:t>
        <w:tab/>
        <w:tab/>
        <w:tab/>
        <w:t>20:18:36</w:t>
        <w:tab/>
        <w:t>Durchfahrt</w:t>
        <w:tab/>
      </w:r>
      <w:r>
        <w:rPr>
          <w:b/>
          <w:sz w:val="20"/>
          <w:szCs w:val="20"/>
        </w:rPr>
        <w:t>Hp1</w:t>
      </w:r>
      <w:r>
        <w:rPr>
          <w:sz w:val="20"/>
          <w:szCs w:val="20"/>
        </w:rPr>
        <w:t xml:space="preserve"> 40 km/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Km 9,9 Bahnüberga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20 km/h Pfeif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brach</w:t>
        <w:tab/>
        <w:tab/>
        <w:tab/>
        <w:t>20:24:15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mpenried-Asbach</w:t>
        <w:tab/>
        <w:tab/>
        <w:t>20:27:03</w:t>
        <w:tab/>
        <w:t>Durchfahrt</w:t>
        <w:tab/>
      </w:r>
      <w:r>
        <w:rPr>
          <w:b/>
          <w:sz w:val="20"/>
          <w:szCs w:val="20"/>
        </w:rPr>
        <w:t>Hp1</w:t>
      </w:r>
      <w:r>
        <w:rPr>
          <w:sz w:val="20"/>
          <w:szCs w:val="20"/>
        </w:rPr>
        <w:t xml:space="preserve"> 40 km/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ssberg Schönau</w:t>
        <w:tab/>
        <w:tab/>
        <w:t>20:31:03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stadt</w:t>
        <w:tab/>
        <w:tab/>
        <w:tab/>
        <w:tab/>
        <w:t>20:33:33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hnitzmühle</w:t>
        <w:tab/>
        <w:tab/>
        <w:tab/>
        <w:t>20:36:54</w:t>
        <w:tab/>
        <w:t>Durchfah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chtach Gleis 4</w:t>
        <w:tab/>
        <w:tab/>
        <w:tab/>
        <w:tab/>
        <w:tab/>
        <w:tab/>
        <w:t>20:40:32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color w:val="0000FF"/>
          <w:sz w:val="20"/>
          <w:szCs w:val="20"/>
        </w:rPr>
        <w:t xml:space="preserve">Meldung: </w:t>
      </w:r>
      <w:r>
        <w:rPr>
          <w:b/>
          <w:color w:val="0000FF"/>
          <w:sz w:val="20"/>
          <w:szCs w:val="20"/>
        </w:rPr>
        <w:t>Aktion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Viechtach für 53868: Fahr die MaK auf Maschinenhaus 1. Dann hast du Feierabend. Weichen bitte selbst stellen. Ende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20:41:15 Abgekuppe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aggons 32793-0 bis 32793-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Stellen Sie die Weiche vor Ihn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um und fahren Sie vorwärts. 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Gleissperre öffnet sich. Dann fah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ie rückwärts zum Maschinenhaus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an der </w:t>
      </w:r>
      <w:r>
        <w:rPr>
          <w:b/>
          <w:sz w:val="20"/>
          <w:szCs w:val="20"/>
        </w:rPr>
        <w:t>H-Tafel</w:t>
      </w:r>
      <w:r>
        <w:rPr>
          <w:sz w:val="20"/>
          <w:szCs w:val="20"/>
        </w:rPr>
        <w:t xml:space="preserve"> drücken Sie die TAB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Tas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chtach Maschinenhaus 1</w:t>
        <w:tab/>
        <w:tab/>
        <w:tab/>
        <w:tab/>
        <w:tab/>
        <w:t>20:44:26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color w:val="0000FF"/>
          <w:sz w:val="20"/>
          <w:szCs w:val="20"/>
        </w:rPr>
        <w:t>Aufgabe beendet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58:00Z</dcterms:created>
  <dc:creator>Jürgen</dc:creator>
  <dc:description/>
  <dc:language>en-US</dc:language>
  <cp:lastModifiedBy>Jürgen</cp:lastModifiedBy>
  <cp:lastPrinted>2007-05-21T07:23:00Z</cp:lastPrinted>
  <dcterms:modified xsi:type="dcterms:W3CDTF">2007-05-21T13:58:00Z</dcterms:modified>
  <cp:revision>2</cp:revision>
  <dc:subject/>
  <dc:title>08e</dc:title>
</cp:coreProperties>
</file>