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T7-03a</w:t>
        <w:tab/>
        <w:t>-</w:t>
        <w:tab/>
        <w:t>Lange Tour</w:t>
        <w:tab/>
        <w:t>(Rollbahn)</w:t>
        <w:tab/>
        <w:tab/>
        <w:tab/>
        <w:tab/>
        <w:t>(schwer / 30mi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f dem Gleis Dykerhoff 2 sowie auf den Bereitstellungsgleisen 1 und 2 stehen Waggons bereit. Diese müssen Sie auf dem Aufstellgleis 2 zusammenstellen. Alle Weichen müssen manuell gestellt werden. Holen Sie zuerst die Waggons von Dykerhoff. Am Ende bringen Sie die Lok in den Lokschuppen auf Gleis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ahnhof/Dienststelle</w:t>
        <w:tab/>
        <w:tab/>
        <w:tab/>
        <w:t>Ankunft</w:t>
        <w:tab/>
        <w:t>Abfahrt</w:t>
        <w:tab/>
        <w:t>Bemerku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ngerich Triebwagenhalle 1</w:t>
        <w:tab/>
        <w:tab/>
        <w:tab/>
        <w:tab/>
        <w:t>08:00:20</w:t>
        <w:tab/>
        <w:t>Fahren Sie vorwärts bis d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Wendepfeil verschwindet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dann zurück zu Dykerhoff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um dort die Waggons 32770-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bis 9 dort abzuhol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engerich Dykerhoff 2</w:t>
        <w:tab/>
        <w:tab/>
        <w:tab/>
        <w:tab/>
        <w:tab/>
        <w:tab/>
        <w:tab/>
        <w:t xml:space="preserve">08:04:08 </w:t>
      </w:r>
      <w:r>
        <w:rPr>
          <w:rFonts w:cs="Arial" w:ascii="Arial" w:hAnsi="Arial"/>
          <w:b/>
          <w:sz w:val="20"/>
          <w:szCs w:val="20"/>
        </w:rPr>
        <w:t>Angekuppelt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Waggons 32770-0 bis 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Bringen Sie diese Wagg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nun zum Aufstellgleis 2. Al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Weichen manuell stellen u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bei den roten Signalen TAB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Taste drück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engerich Aufstellgleis 2</w:t>
        <w:tab/>
        <w:tab/>
        <w:tab/>
        <w:tab/>
        <w:tab/>
        <w:tab/>
        <w:t xml:space="preserve">08:13:30 </w:t>
      </w:r>
      <w:r>
        <w:rPr>
          <w:rFonts w:cs="Arial" w:ascii="Arial" w:hAnsi="Arial"/>
          <w:b/>
          <w:sz w:val="20"/>
          <w:szCs w:val="20"/>
        </w:rPr>
        <w:t>Abgekuppel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Waggons 32770-0 bis 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Fahren Sie nun zur Diesel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tankstelle um die Lok aufzu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tank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ngerich Dieseltankstelle</w:t>
        <w:tab/>
        <w:tab/>
        <w:tab/>
        <w:tab/>
        <w:tab/>
        <w:tab/>
        <w:t xml:space="preserve">08:20:00 </w:t>
      </w:r>
      <w:r>
        <w:rPr>
          <w:rFonts w:cs="Arial" w:ascii="Arial" w:hAnsi="Arial"/>
          <w:b/>
          <w:sz w:val="20"/>
          <w:szCs w:val="20"/>
        </w:rPr>
        <w:t>Lok betank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Fahren Sie nun zum Bereit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schaftsgleis 1 um dort d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Waggons 32769-0 bis 8 ab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zuholen. Alle Weich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manuell stellen und bei d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roten Signalen TAB-Tas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drück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ngerich Bereitschaftsgleis 1</w:t>
        <w:tab/>
        <w:tab/>
        <w:tab/>
        <w:tab/>
        <w:tab/>
        <w:tab/>
        <w:t xml:space="preserve">08:24:34 </w:t>
      </w:r>
      <w:r>
        <w:rPr>
          <w:rFonts w:cs="Arial" w:ascii="Arial" w:hAnsi="Arial"/>
          <w:b/>
          <w:sz w:val="20"/>
          <w:szCs w:val="20"/>
        </w:rPr>
        <w:t>Angekuppelt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Waggons 32769-0 bis 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Bringen Sie diese Wagg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auch zum Aufstellgleis 2. Al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Weichen manuell stellen u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bei den roten Signalen TAB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Taste drück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ngerich Aufstellgleis 2</w:t>
        <w:tab/>
        <w:tab/>
        <w:tab/>
        <w:tab/>
        <w:tab/>
        <w:tab/>
        <w:t xml:space="preserve">08:29:20 </w:t>
      </w:r>
      <w:r>
        <w:rPr>
          <w:rFonts w:cs="Arial" w:ascii="Arial" w:hAnsi="Arial"/>
          <w:b/>
          <w:sz w:val="20"/>
          <w:szCs w:val="20"/>
        </w:rPr>
        <w:t>Abgekuppelt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Waggons 32769-0 bis 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Fahren Sie nun zum Bereit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schaftsgleis 2 um dort d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Waggons 32768-0 bis 11 ab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zuholen. Alle Weich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manuell stellen und bei d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roten Signalen TAB-Tas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drück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ngerich Bereitschaftsgleis 2</w:t>
        <w:tab/>
        <w:tab/>
        <w:tab/>
        <w:tab/>
        <w:tab/>
        <w:tab/>
        <w:t xml:space="preserve">08.33:45 </w:t>
      </w:r>
      <w:r>
        <w:rPr>
          <w:rFonts w:cs="Arial" w:ascii="Arial" w:hAnsi="Arial"/>
          <w:b/>
          <w:sz w:val="20"/>
          <w:szCs w:val="20"/>
        </w:rPr>
        <w:t>Angekuppel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Waggons 32768-0 bis 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Bringen Sie diese Wagg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auch zum Aufstellgleis 2. Al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Weichen manuell stellen u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bei den roten Signalen TAB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Taste drück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ngerich Aufstellgleis 2</w:t>
        <w:tab/>
        <w:tab/>
        <w:tab/>
        <w:tab/>
        <w:tab/>
        <w:tab/>
        <w:t xml:space="preserve">08:39:30 </w:t>
      </w:r>
      <w:r>
        <w:rPr>
          <w:rFonts w:cs="Arial" w:ascii="Arial" w:hAnsi="Arial"/>
          <w:b/>
          <w:sz w:val="20"/>
          <w:szCs w:val="20"/>
        </w:rPr>
        <w:t>Abgekuppelt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Waggons 32768-0 bis 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Bringen sie nun die Lok zu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Lokschuppen 1. Alle Weich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manuell stellen und bei d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roten Signalen TAB-Tas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drück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ngerich Lokschuppen 1</w:t>
        <w:tab/>
        <w:tab/>
        <w:tab/>
        <w:tab/>
        <w:tab/>
        <w:tab/>
        <w:t>08:41:44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FF"/>
          <w:sz w:val="20"/>
          <w:szCs w:val="20"/>
        </w:rPr>
        <w:t>Aufgabe beendet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7:29:00Z</dcterms:created>
  <dc:creator>Jürgen</dc:creator>
  <dc:description/>
  <dc:language>en-US</dc:language>
  <cp:lastModifiedBy>Jürgen</cp:lastModifiedBy>
  <cp:lastPrinted>2007-10-29T19:52:00Z</cp:lastPrinted>
  <dcterms:modified xsi:type="dcterms:W3CDTF">2007-12-05T17:29:00Z</dcterms:modified>
  <cp:revision>2</cp:revision>
  <dc:subject/>
  <dc:title>GT7-03a</dc:title>
</cp:coreProperties>
</file>