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S</w:t>
        <w:tab/>
        <w:t>-</w:t>
        <w:tab/>
        <w:t>01</w:t>
        <w:tab/>
        <w:t>Frühschicht</w:t>
        <w:tab/>
        <w:tab/>
        <w:tab/>
        <w:t>(leicht / 75mi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ääähhhhhhhhhnn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mag keine Frühdienste. Der einzigste Vorteil ist, dass man nur bis Mittag in der heißen Maschine sitzt. Soll ein warmer Tag werden he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e starten hier im BW- Hausach und müssen den Morgentlichen Morgendlichen Nahverkehrszug nach Freudenstadt hinaufsteu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Wagenmaterial steht auf Gleis 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hnhof/Dienststelle</w:t>
        <w:tab/>
        <w:tab/>
        <w:t>Ankunft</w:t>
        <w:tab/>
        <w:t>Abfahrt</w:t>
        <w:tab/>
        <w:t>Bemerk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ausnach</w:t>
        <w:tab/>
        <w:tab/>
        <w:tab/>
        <w:t>05:46:31</w:t>
        <w:tab/>
        <w:t>05:51:06</w:t>
        <w:tab/>
      </w:r>
      <w:r>
        <w:rPr>
          <w:rFonts w:cs="Arial" w:ascii="Arial" w:hAnsi="Arial"/>
          <w:b/>
          <w:sz w:val="20"/>
          <w:szCs w:val="20"/>
        </w:rPr>
        <w:t xml:space="preserve">Hp2 </w:t>
      </w:r>
      <w:r>
        <w:rPr>
          <w:rFonts w:cs="Arial" w:ascii="Arial" w:hAnsi="Arial"/>
          <w:sz w:val="20"/>
          <w:szCs w:val="20"/>
        </w:rPr>
        <w:t>40 km/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olfach – Kirnbach</w:t>
        <w:tab/>
        <w:tab/>
        <w:t>05:55:21</w:t>
        <w:tab/>
        <w:t>05:55:4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fach</w:t>
        <w:tab/>
        <w:tab/>
        <w:tab/>
        <w:t>05:57:54</w:t>
        <w:tab/>
        <w:t>05:58: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bmeil</w:t>
        <w:tab/>
        <w:tab/>
        <w:tab/>
        <w:t>06:02:40</w:t>
        <w:tab/>
        <w:t>06:03: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. Roman</w:t>
        <w:tab/>
        <w:tab/>
        <w:tab/>
        <w:t>06:06:06</w:t>
        <w:tab/>
        <w:t>06:06:2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chiltach</w:t>
        <w:tab/>
        <w:tab/>
        <w:tab/>
        <w:t>06:10:37</w:t>
        <w:tab/>
        <w:t>06:12:05</w:t>
        <w:tab/>
      </w:r>
      <w:r>
        <w:rPr>
          <w:rFonts w:cs="Arial" w:ascii="Arial" w:hAnsi="Arial"/>
          <w:b/>
          <w:sz w:val="20"/>
          <w:szCs w:val="20"/>
        </w:rPr>
        <w:t xml:space="preserve">Hp2 </w:t>
      </w:r>
      <w:r>
        <w:rPr>
          <w:rFonts w:cs="Arial" w:ascii="Arial" w:hAnsi="Arial"/>
          <w:sz w:val="20"/>
          <w:szCs w:val="20"/>
        </w:rPr>
        <w:t>40 km/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chenkenzell</w:t>
        <w:tab/>
        <w:tab/>
        <w:tab/>
        <w:t>06:17:03</w:t>
        <w:tab/>
        <w:t>06:29:28</w:t>
        <w:tab/>
      </w:r>
      <w:r>
        <w:rPr>
          <w:rFonts w:cs="Arial" w:ascii="Arial" w:hAnsi="Arial"/>
          <w:b/>
          <w:sz w:val="20"/>
          <w:szCs w:val="20"/>
        </w:rPr>
        <w:t xml:space="preserve">Hp0 </w:t>
      </w:r>
      <w:r>
        <w:rPr>
          <w:rFonts w:cs="Arial" w:ascii="Arial" w:hAnsi="Arial"/>
          <w:sz w:val="20"/>
          <w:szCs w:val="20"/>
        </w:rPr>
        <w:t xml:space="preserve">bis 06:29:21 dann </w:t>
      </w:r>
      <w:r>
        <w:rPr>
          <w:rFonts w:cs="Arial" w:ascii="Arial" w:hAnsi="Arial"/>
          <w:b/>
          <w:sz w:val="20"/>
          <w:szCs w:val="20"/>
        </w:rPr>
        <w:t>Hp2</w:t>
      </w:r>
      <w:r>
        <w:rPr>
          <w:rFonts w:cs="Arial" w:ascii="Arial" w:hAnsi="Arial"/>
          <w:sz w:val="20"/>
          <w:szCs w:val="20"/>
        </w:rPr>
        <w:t xml:space="preserve"> 40 km/h</w:t>
      </w:r>
    </w:p>
    <w:p>
      <w:pPr>
        <w:pStyle w:val="Normal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Gegenzug 06:17:25 Schienenbus</w:t>
      </w:r>
    </w:p>
    <w:p>
      <w:pPr>
        <w:pStyle w:val="Normal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Gegenzug 06:29:01 Güterzug</w:t>
      </w:r>
    </w:p>
    <w:p>
      <w:pPr>
        <w:pStyle w:val="Normal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pirsbach</w:t>
        <w:tab/>
        <w:tab/>
        <w:tab/>
        <w:t>06:35:11</w:t>
        <w:tab/>
        <w:t>06:36: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hlenbogen</w:t>
        <w:tab/>
        <w:tab/>
        <w:tab/>
        <w:t>06:44:00</w:t>
        <w:tab/>
        <w:t>06:44: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ßburg – Roth</w:t>
        <w:tab/>
        <w:tab/>
        <w:tab/>
        <w:t>06:49:18</w:t>
        <w:tab/>
        <w:t>06:49: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tersweiler</w:t>
        <w:tab/>
        <w:tab/>
        <w:tab/>
        <w:t>06:53:01</w:t>
        <w:tab/>
        <w:t>06:53:3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udenstadt Hbf</w:t>
        <w:tab/>
        <w:tab/>
        <w:t>06:56:15</w:t>
        <w:tab/>
        <w:tab/>
        <w:tab/>
        <w:t>06:57: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FF"/>
          <w:sz w:val="20"/>
          <w:szCs w:val="20"/>
        </w:rPr>
        <w:t>Aufgabe beendet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  <w:t>Fd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er Fdl Hausach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 bekommst einen Befehl A (b) fährt am Halt zeigenden Asig vorbe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ab- Taste betätige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Waggons 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s klar, die Waggons sind dran. Stoße nun weiter zurück bis auf die Hauptstrecke zum Esi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23:00Z</dcterms:created>
  <dc:creator>Jürgen</dc:creator>
  <dc:description/>
  <dc:language>en-US</dc:language>
  <cp:lastModifiedBy>Jürgen</cp:lastModifiedBy>
  <dcterms:modified xsi:type="dcterms:W3CDTF">2008-06-11T17:23:00Z</dcterms:modified>
  <cp:revision>2</cp:revision>
  <dc:subject/>
  <dc:title>GRS</dc:title>
</cp:coreProperties>
</file>